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9555</wp:posOffset>
            </wp:positionH>
            <wp:positionV relativeFrom="paragraph">
              <wp:posOffset>-36004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tabs>
          <w:tab w:val="clear" w:pos="708"/>
          <w:tab w:val="left" w:pos="180" w:leader="none"/>
        </w:tabs>
        <w:ind w:left="-540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СОВЕТ ДЕПУТАТОВ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ГЛУБОК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ИНСКОГО РАЙОНА СМОЛЕНС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От «28» марта 2014 года  №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.Двуполян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убокинского сельского</w:t>
      </w:r>
    </w:p>
    <w:p>
      <w:pPr>
        <w:pStyle w:val="Normal"/>
        <w:rPr/>
      </w:pPr>
      <w:r>
        <w:rPr>
          <w:b/>
          <w:bCs/>
          <w:sz w:val="28"/>
        </w:rPr>
        <w:t>поселения Краснинского района</w:t>
      </w:r>
    </w:p>
    <w:p>
      <w:pPr>
        <w:pStyle w:val="Normal"/>
        <w:rPr/>
      </w:pPr>
      <w:r>
        <w:rPr>
          <w:b/>
          <w:bCs/>
          <w:sz w:val="28"/>
        </w:rPr>
        <w:t>Смоленской области за 2013 год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Руководствуясь Бюджетным кодексом Российской Федерации, Решением Совета депутатов Глубокинского сельского поселения Краснинского района смоленской области от  7 ноября 2013 года № 20 «Об утверждении Положения о бюджетном процессе в муниципальном образовании Глубокинского сельского поселения Краснинского района Смоленской  области ». 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Совет депутатов Глубокинского сельского поселения Краснинского района Смоленской области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/>
      </w:pPr>
      <w:r>
        <w:rPr/>
        <w:t>1.Утвердить отчет об исполнении бюджета сельского поселения за 2013 год по доходам в сумме 1688,8 тыс. рублей, по расходам в сумме 1706,3 тыс. рублей с превышением расходов над доходами (дефицит  бюджета сельского поселения) в сумме  17,5 тыс. рублей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2. Утвердить показатели: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ходов бюджета сельского поселения за 2013 год по кодам классификации доходов бюджетов согласно приложению 1 к настоящему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сельского поселения за 2013 год по ведомственной структуре расходов бюджета сельского поселения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сельского поселения за 201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финансирования дефицита бюджета сельского поселения за 2013 год по кодам классификации источников финансирования дефици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30" w:leader="none"/>
        </w:tabs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бокинского сельского поселения</w:t>
        <w:tab/>
      </w:r>
    </w:p>
    <w:p>
      <w:pPr>
        <w:pStyle w:val="Heading3"/>
        <w:tabs>
          <w:tab w:val="clear" w:pos="708"/>
          <w:tab w:val="left" w:pos="6930" w:leader="none"/>
        </w:tabs>
        <w:rPr/>
      </w:pPr>
      <w:r>
        <w:rPr/>
        <w:t>Краснинского района Смоленской области</w:t>
        <w:tab/>
        <w:t xml:space="preserve">    С.А. Трофим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9:00Z</dcterms:created>
  <dc:creator>111</dc:creator>
  <dc:description/>
  <cp:keywords/>
  <dc:language>en-US</dc:language>
  <cp:lastModifiedBy>Светлана Александровна</cp:lastModifiedBy>
  <cp:lastPrinted>2014-05-21T16:18:00Z</cp:lastPrinted>
  <dcterms:modified xsi:type="dcterms:W3CDTF">2014-05-21T12:18:00Z</dcterms:modified>
  <cp:revision>22</cp:revision>
  <dc:subject/>
  <dc:title>ПРОЕКТ</dc:title>
</cp:coreProperties>
</file>